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Chauncey: Gay New York</w:t>
      </w:r>
    </w:p>
    <w:p>
      <w:pPr>
        <w:pStyle w:val="Normal"/>
        <w:rPr/>
      </w:pPr>
      <w:r>
        <w:rPr/>
      </w:r>
    </w:p>
    <w:p>
      <w:pPr>
        <w:pStyle w:val="Normal"/>
        <w:spacing w:lineRule="auto" w:line="480"/>
        <w:rPr/>
      </w:pPr>
      <w:r>
        <w:rPr/>
        <w:tab/>
        <w:t xml:space="preserve">In his book </w:t>
      </w:r>
      <w:r>
        <w:rPr>
          <w:i/>
        </w:rPr>
        <w:t>Gay New York</w:t>
      </w:r>
      <w:r>
        <w:rPr/>
        <w:t xml:space="preserve">, historian Gregory Chauncey successfully dispels the historical myth that a gay male world was not prominent in New York City in the half-century between 1890 and the beginning of the Second World War. As opposed to the latter half of the twentieth century when men were cognizant of male interactions and the stigmatism associated with homosexuality, the earlier part of the century saw New York City as home to an immense gay world with overlapping social networks in the city’s streets, private apartments, bathhouses, cafeterias, and saloons (2). Chauncey uses the 1969 Stonewall riots for historical perspective: from a historiographical viewpoint, Chauncey’s thesis is clearly that a vibrant gay world existed in New York City well before these riots. Moreover, this book renders the Stonewall Riots to a status of minimal importance in the gay liberation movement. Chauncey argues that other historians have shown how a small gay subculture existed before World War II, expanded during the war, and the Stonewall rebellion caused an explosion in the gay movement. Chauncey makes his case that the gay world existed long before 1969 and another landmark historical event, Prohibition in the 1920s and early 1930s, caused this vibrant gay world to become more closed off. Chauncey traces the evolution of key homosexual terms, such as fairy and queer, in explaining how exactly these social networks operated while also analyzing the forging of queer identities and the emergence of heterosexuality in middle-class culture. Chronologically, Chauncey ends his book around 1940 when the boundaries between the straight and gay worlds and between normal and abnormal men were beginning to change (23). </w:t>
      </w:r>
    </w:p>
    <w:p>
      <w:pPr>
        <w:pStyle w:val="Normal"/>
        <w:spacing w:lineRule="auto" w:line="480"/>
        <w:ind w:firstLine="720"/>
        <w:rPr/>
      </w:pPr>
      <w:r>
        <w:rPr/>
        <w:t xml:space="preserve">The years 1890-1940 marked the high point of gay life in New York City. Due to the growing visibility of the gay world and the challenge it seemed to pose to the existing social arrangement, the 1920s and 1930s saw the enactment of anti-gay laws (355). These laws coincided with the failed experiment of Prohibition, especially in New York City where the “noble experiment” had criminalized much of the city’s nightlife and resulted in the growth of a criminal underworld driven by bootlegging and speakeasies. Before these laws came about, Chauncey traces the various types of homosexual lifestyles that were prevalent in the city. One of his first examples is the fairy as an intermediate sex. Chauncey asserts that the striking image of the fairy undermines the presumption that homosexuals were isolated from one another (47). One of Chauncey’s strengths is his ability to bridge the past to the present, and he uses the image of an intermediate figure (the fairy) to explain that the heterosexual-homosexual binarism that governs our thinking about sexuality today was not yet part of the working-class sexual ideology (48). In the early twentieth century, effeminacy became a common cultural strategy for many men who wished to transition to the gay world. Chauncey described how some men were able to transition between the straight world by day and the gay world by night. For men adopting this effeminate persona, it a cultural strategy by which men loudly announced themselves as willing to be with other men (56). As Chauncey continues his study into trade, wolves, and the boundaries of normal manhood, a startling fact is that men in these earlier times were permitted to engage in sexual relations with other men yet they were not regarded by themselves or others as gay (65). It is his third chapter that fully validates not only a pulsating prewar sexual world, but one in which the man did not have to be truly homosexual so long as he stuck to the masculine role in sexual behavior. Men who allowed themselves to be used sexually as a woman risked the forfeiture of their masculine status. Furthermore, sexual penetration symbolized one man’s power over another (81). While this behavior was occurring in parts of New York City, Chauncey argues that it really took center stage during the Prohibition years in a famous city spot, Times Square (304). Before this, the gay world was most developed and most visible in just a few neighborhoods, especially Greenwich Village and Harlem (227). Collectively, these gay men fostered a sense of collective identity through their various interactions throughout the city. Chauncey concludes his book by discussing the exclusion of homosexuality from the public sphere in the 1930s. </w:t>
      </w:r>
    </w:p>
    <w:p>
      <w:pPr>
        <w:pStyle w:val="Normal"/>
        <w:spacing w:lineRule="auto" w:line="480"/>
        <w:ind w:firstLine="720"/>
        <w:rPr/>
      </w:pPr>
      <w:r>
        <w:rPr/>
        <w:t>From a historical perspective, Chauncey provides sufficient context in his discussion of masculinity by describing the manliness of President Teddy Roosevelt’s leisure side, which included manly activities such as hunting. Chauncey differentiates between the different social classes: in the 1910s and 1920s, men from the working class became more willing to have sexual relations with other men as opposed to men from the middle class. This time period also saw the fairy looked upon in a more condemned light that in previous years. The curious recurring theme in this work is the notion that when two men had sexual relations, the dominating man in the encounter was not thought of as queer. In his epilogue entitled “The Strange Career of the Closet”, Chauncey encapsulates his book by stating that in the late nineteenth and early twentieth centuries, an extensive gay world took shape in the streets, cafeterias, and apartments of New York (353). Chancey succeeded in presenting his case that there truly was an evolution of male sexual identity throughout the twentieth century. Based on Chauncey’s thorough research and the examination of diaries, letters, interviews, and other primary sources, Chauncey makes an excellent case that a gay world flourished before World War II and that the myths of isolation, invisibility, and internalization are indeed false, at least in New York City. Even in the 1930s, gay men could live their lives so long as they were somewhat discreet in their actions (357).</w:t>
      </w:r>
    </w:p>
    <w:p>
      <w:pPr>
        <w:pStyle w:val="Normal"/>
        <w:spacing w:lineRule="auto" w:line="480"/>
        <w:rPr/>
      </w:pPr>
      <w:r>
        <w:rPr/>
        <w:tab/>
        <w:t xml:space="preserve">Chauncey’s book is not just a positive addition to American social history, it is written in an engaging style, albeit about a subject that is not exactly mainstream history. This book could be viewed as an example of a microhistory, based on his cultural study of the gay world and focusing on a specific time period and specific locale, New York City. This cultural history of the gay underworld gives historians reading it today a better understanding of the identities of those participating in this lifestyle. An intriguing idea espoused by Chauncey for historians to consider is that if homosexuality did not exist in the early nineteenth century, neither did heterosexuality, due to the fact that both categories depend on each other for existence (120). Following this formulation, Chauncey argues that “normal” men become heterosexual in the late nineteenth century because they had to renounce intimate relationships with other men. The fascinating idea Chauncey proves repeatedly is that working-class men had no problems engaging in questionable and homosexual acts with other men, with many not even considering themselves as homosexual. In America today, with notably gay-friendly cities, bars, and clubs, this book and the “hidden” lifestyle that existed in New York City become more valuable for comparative analysis, especially considering recent legislative changes with respect to same-sex marriages in multiple states. </w:t>
      </w:r>
    </w:p>
    <w:p>
      <w:pPr>
        <w:pStyle w:val="Normal"/>
        <w:rPr>
          <w:rFonts w:eastAsia="Cambria" w:cs="Cambria"/>
        </w:rPr>
      </w:pPr>
      <w:r>
        <w:rPr>
          <w:rFonts w:eastAsia="Cambria"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22:00Z</dcterms:created>
  <dc:creator>Mark Scacewater</dc:creator>
  <dc:description/>
  <cp:keywords/>
  <dc:language>en-US</dc:language>
  <cp:lastModifiedBy>Mark Scacewater</cp:lastModifiedBy>
  <dcterms:modified xsi:type="dcterms:W3CDTF">2012-02-26T23:22:00Z</dcterms:modified>
  <cp:revision>2</cp:revision>
  <dc:subject/>
  <dc:title/>
</cp:coreProperties>
</file>